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Futura-CondensedBold" w:cs="Futura-CondensedBold" w:ascii="Futura-CondensedBold" w:hAnsi="Futura-CondensedBold"/>
          <w:b/>
          <w:bCs/>
          <w:sz w:val="17"/>
          <w:szCs w:val="17"/>
        </w:rPr>
        <w:t xml:space="preserve"> </w:t>
      </w:r>
      <w:r>
        <w:rPr>
          <w:rFonts w:cs="Futura-CondensedBold" w:ascii="Futura-CondensedBold" w:hAnsi="Futura-CondensedBold"/>
          <w:b/>
          <w:bCs/>
          <w:sz w:val="32"/>
          <w:szCs w:val="32"/>
        </w:rPr>
        <w:t>STUDENTS ENROLLED PER TEACHER IN PUBLIC K–12</w:t>
      </w:r>
    </w:p>
    <w:p>
      <w:pPr>
        <w:pStyle w:val="Normal"/>
        <w:jc w:val="center"/>
        <w:rPr>
          <w:rFonts w:ascii="Futura-CondensedBold" w:hAnsi="Futura-CondensedBold" w:cs="Futura-CondensedBold"/>
          <w:b/>
          <w:b/>
          <w:bCs/>
          <w:sz w:val="32"/>
          <w:szCs w:val="32"/>
        </w:rPr>
      </w:pPr>
      <w:r>
        <w:rPr>
          <w:rFonts w:cs="Futura-CondensedBold" w:ascii="Futura-CondensedBold" w:hAnsi="Futura-CondensedBold"/>
          <w:b/>
          <w:bCs/>
          <w:sz w:val="32"/>
          <w:szCs w:val="32"/>
        </w:rPr>
        <w:t>SCHOOLS, FALL 2008</w:t>
      </w:r>
    </w:p>
    <w:p>
      <w:pPr>
        <w:pStyle w:val="Normal"/>
        <w:jc w:val="center"/>
        <w:rPr>
          <w:rFonts w:ascii="Futura-CondensedBold" w:hAnsi="Futura-CondensedBold" w:cs="Futura-CondensedBold"/>
          <w:b/>
          <w:b/>
          <w:bCs/>
          <w:sz w:val="32"/>
          <w:szCs w:val="32"/>
        </w:rPr>
      </w:pPr>
      <w:r>
        <w:rPr>
          <w:rFonts w:cs="Futura-CondensedBold" w:ascii="Futura-CondensedBold" w:hAnsi="Futura-Condensed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. </w:t>
        <w:tab/>
        <w:t xml:space="preserve">UTAH </w:t>
        <w:tab/>
        <w:tab/>
        <w:t>21.4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2. </w:t>
        <w:tab/>
        <w:t xml:space="preserve">CALIFORNIA </w:t>
        <w:tab/>
        <w:t>20.9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. </w:t>
        <w:tab/>
        <w:t xml:space="preserve">ARIZONA </w:t>
        <w:tab/>
        <w:tab/>
        <w:t>19.7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. </w:t>
        <w:tab/>
        <w:t xml:space="preserve">WASHINGTON </w:t>
        <w:tab/>
        <w:t>19.0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5. </w:t>
        <w:tab/>
        <w:t xml:space="preserve">OREGON </w:t>
        <w:tab/>
        <w:tab/>
        <w:t>18.9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>6.</w:t>
        <w:tab/>
        <w:t xml:space="preserve">NEVADA </w:t>
        <w:tab/>
        <w:tab/>
        <w:t>18.5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7. </w:t>
        <w:tab/>
        <w:t xml:space="preserve">IDAHO </w:t>
        <w:tab/>
        <w:tab/>
        <w:t>18.2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8. </w:t>
        <w:tab/>
        <w:t xml:space="preserve">MICHIGAN </w:t>
        <w:tab/>
        <w:t>17.5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9. </w:t>
        <w:tab/>
        <w:t xml:space="preserve">OHIO </w:t>
        <w:tab/>
        <w:tab/>
        <w:t>17.1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0. </w:t>
        <w:tab/>
        <w:t xml:space="preserve">COLORADO </w:t>
        <w:tab/>
        <w:t>16.8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INDIANA </w:t>
        <w:tab/>
        <w:tab/>
        <w:t>16.8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2. </w:t>
        <w:tab/>
        <w:t xml:space="preserve">KENTUCKY </w:t>
        <w:tab/>
        <w:t>15.7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3. </w:t>
        <w:tab/>
        <w:t xml:space="preserve">FLORIDA </w:t>
        <w:tab/>
        <w:tab/>
        <w:t>15.6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MINNESOTA </w:t>
        <w:tab/>
        <w:t>15.6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5. </w:t>
        <w:tab/>
        <w:t xml:space="preserve">ALABAMA </w:t>
        <w:tab/>
        <w:tab/>
        <w:t>15.5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>16.</w:t>
        <w:tab/>
        <w:t xml:space="preserve">HAWAII </w:t>
        <w:tab/>
        <w:tab/>
        <w:t>15.4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7. </w:t>
        <w:tab/>
        <w:t xml:space="preserve">OKLAHOMA </w:t>
        <w:tab/>
        <w:t>15.3</w:t>
      </w:r>
    </w:p>
    <w:p>
      <w:pPr>
        <w:pStyle w:val="Normal"/>
        <w:autoSpaceDE w:val="false"/>
        <w:ind w:firstLine="720"/>
        <w:rPr>
          <w:rFonts w:ascii="Futura-Bold" w:hAnsi="Futura-Bold" w:cs="Futura-Bold"/>
          <w:b/>
          <w:b/>
          <w:bCs/>
          <w:sz w:val="28"/>
          <w:szCs w:val="28"/>
        </w:rPr>
      </w:pPr>
      <w:r>
        <w:rPr>
          <w:rFonts w:cs="Futura-Bold" w:ascii="Futura-Bold" w:hAnsi="Futura-Bold"/>
          <w:b/>
          <w:bCs/>
          <w:sz w:val="28"/>
          <w:szCs w:val="28"/>
        </w:rPr>
        <w:t>UNITED STATES 15.2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18. </w:t>
        <w:tab/>
        <w:t xml:space="preserve">ALASKA </w:t>
        <w:tab/>
        <w:tab/>
        <w:t>15.0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DELAWARE </w:t>
        <w:tab/>
        <w:t>15.0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NEW MEXICO </w:t>
        <w:tab/>
        <w:t>15.0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21. </w:t>
        <w:tab/>
        <w:t xml:space="preserve">WISCONSIN </w:t>
        <w:tab/>
        <w:t>14.7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22. </w:t>
        <w:tab/>
        <w:t>PENNSYLVANIA 14.5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23. </w:t>
        <w:tab/>
        <w:t xml:space="preserve">ILLINOIS </w:t>
        <w:tab/>
        <w:tab/>
        <w:t>14.4</w:t>
      </w:r>
    </w:p>
    <w:p>
      <w:pPr>
        <w:pStyle w:val="Normal"/>
        <w:autoSpaceDE w:val="false"/>
        <w:ind w:firstLine="720"/>
        <w:rPr>
          <w:rFonts w:ascii="Futura-Book" w:hAnsi="Futura-Book" w:cs="Futura-Book"/>
          <w:sz w:val="28"/>
          <w:szCs w:val="28"/>
        </w:rPr>
      </w:pPr>
      <w:r>
        <w:rPr>
          <w:rFonts w:cs="Futura-Book" w:ascii="Futura-Book" w:hAnsi="Futura-Book"/>
          <w:sz w:val="28"/>
          <w:szCs w:val="28"/>
        </w:rPr>
        <w:t>NORTH CAROLINA 14.4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TEXAS </w:t>
        <w:tab/>
        <w:tab/>
        <w:t>14.4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26. </w:t>
        <w:tab/>
        <w:t xml:space="preserve">MISSISSIPPI </w:t>
        <w:tab/>
        <w:t>14.3 *</w:t>
      </w:r>
    </w:p>
    <w:p>
      <w:pPr>
        <w:pStyle w:val="Normal"/>
        <w:autoSpaceDE w:val="false"/>
        <w:ind w:firstLine="720"/>
        <w:rPr>
          <w:rFonts w:ascii="Futura-Book" w:hAnsi="Futura-Book" w:cs="Futura-Book"/>
          <w:sz w:val="28"/>
          <w:szCs w:val="28"/>
        </w:rPr>
      </w:pPr>
      <w:r>
        <w:rPr>
          <w:rFonts w:cs="Futura-Book" w:ascii="Futura-Book" w:hAnsi="Futura-Book"/>
          <w:sz w:val="28"/>
          <w:szCs w:val="28"/>
        </w:rPr>
        <w:t>SOUTH CAROLINA 14.3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TENNESSEE </w:t>
        <w:tab/>
        <w:t>14.3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29. </w:t>
        <w:tab/>
        <w:t>WEST VIRGINIA 14.2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0. </w:t>
        <w:tab/>
        <w:t xml:space="preserve">MARYLAND </w:t>
        <w:tab/>
        <w:t>14.1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1. </w:t>
        <w:tab/>
        <w:t xml:space="preserve">LOUISIANA </w:t>
        <w:tab/>
        <w:t>14.0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2. </w:t>
        <w:tab/>
        <w:t xml:space="preserve">GEORGIA </w:t>
        <w:tab/>
        <w:tab/>
        <w:t>13.9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3. </w:t>
        <w:tab/>
        <w:t>SOUTH DAKOTA 13.8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4. </w:t>
        <w:tab/>
        <w:t xml:space="preserve">IOWA </w:t>
        <w:tab/>
        <w:tab/>
        <w:t>13.7</w:t>
      </w:r>
    </w:p>
    <w:p>
      <w:pPr>
        <w:pStyle w:val="Normal"/>
        <w:autoSpaceDE w:val="false"/>
        <w:rPr>
          <w:rFonts w:ascii="Futura-Book" w:hAnsi="Futura-Book" w:cs="Futura-Book"/>
          <w:sz w:val="28"/>
          <w:szCs w:val="28"/>
        </w:rPr>
      </w:pPr>
      <w:r>
        <w:rPr>
          <w:rFonts w:cs="Futura-Book" w:ascii="Futura-Book" w:hAnsi="Futura-Book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5. </w:t>
        <w:tab/>
        <w:t>MASSACHUSETTS 13.6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MONTANA </w:t>
        <w:tab/>
        <w:t>13.6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7. </w:t>
        <w:tab/>
        <w:t xml:space="preserve">KANSAS </w:t>
        <w:tab/>
        <w:tab/>
        <w:t>13.4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NEBRASKA </w:t>
        <w:tab/>
        <w:t>13.4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39. </w:t>
        <w:tab/>
        <w:t>CONNECTICUT 13.2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0. </w:t>
        <w:tab/>
        <w:t xml:space="preserve">MISSOURI </w:t>
        <w:tab/>
        <w:t>13.0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1. </w:t>
        <w:tab/>
        <w:t xml:space="preserve">ARKANSAS </w:t>
        <w:tab/>
        <w:t>12.9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>42.</w:t>
        <w:tab/>
        <w:t>NEW HAMPSHIRE 12.7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3. </w:t>
        <w:tab/>
        <w:t xml:space="preserve">WYOMING </w:t>
        <w:tab/>
        <w:t>12.4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4. </w:t>
        <w:tab/>
        <w:t>NORTH DAKOTA 12.1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>45.</w:t>
        <w:tab/>
        <w:t xml:space="preserve">NEW JERSEY </w:t>
        <w:tab/>
        <w:t>12.0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NEW YORK </w:t>
        <w:tab/>
        <w:t>12.0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7. </w:t>
        <w:tab/>
        <w:t xml:space="preserve">VIRGINIA </w:t>
        <w:tab/>
        <w:tab/>
        <w:t>11.7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>48.</w:t>
        <w:tab/>
        <w:t xml:space="preserve"> MAINE </w:t>
        <w:tab/>
        <w:tab/>
        <w:t>11.5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49. </w:t>
        <w:tab/>
        <w:t xml:space="preserve">VERMONT </w:t>
        <w:tab/>
        <w:t>10.4 *</w:t>
      </w:r>
    </w:p>
    <w:p>
      <w:pPr>
        <w:pStyle w:val="Normal"/>
        <w:autoSpaceDE w:val="false"/>
        <w:rPr/>
      </w:pPr>
      <w:r>
        <w:rPr>
          <w:rFonts w:cs="Futura-Book" w:ascii="Futura-Book" w:hAnsi="Futura-Book"/>
          <w:sz w:val="28"/>
          <w:szCs w:val="28"/>
        </w:rPr>
        <w:t xml:space="preserve">50. </w:t>
        <w:tab/>
        <w:t>DISTRICT OF COLUMBIA 10.0 *</w:t>
      </w:r>
    </w:p>
    <w:p>
      <w:pPr>
        <w:pStyle w:val="Normal"/>
        <w:autoSpaceDE w:val="false"/>
        <w:rPr>
          <w:rFonts w:ascii="Futura-Book" w:hAnsi="Futura-Book" w:cs="Futura-Book"/>
          <w:sz w:val="28"/>
          <w:szCs w:val="28"/>
        </w:rPr>
      </w:pPr>
      <w:r>
        <w:rPr>
          <w:rFonts w:cs="Futura-Book" w:ascii="Futura-Book" w:hAnsi="Futura-Book"/>
          <w:sz w:val="28"/>
          <w:szCs w:val="28"/>
        </w:rPr>
        <w:t xml:space="preserve">51. </w:t>
        <w:tab/>
        <w:t>RHODE ISLAND 9.2</w:t>
      </w:r>
    </w:p>
    <w:p>
      <w:pPr>
        <w:pStyle w:val="Normal"/>
        <w:autoSpaceDE w:val="false"/>
        <w:rPr>
          <w:rFonts w:ascii="Futura-Book" w:hAnsi="Futura-Book" w:cs="Futura-Book"/>
          <w:sz w:val="28"/>
          <w:szCs w:val="28"/>
        </w:rPr>
      </w:pPr>
      <w:r>
        <w:rPr>
          <w:rFonts w:cs="Futura-Book" w:ascii="Futura-Book" w:hAnsi="Futura-Book"/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MEDIAN </w:t>
        <w:tab/>
        <w:tab/>
        <w:t>14.3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RANGE </w:t>
        <w:tab/>
        <w:tab/>
        <w:t>12.1</w:t>
      </w:r>
    </w:p>
    <w:p>
      <w:pPr>
        <w:pStyle w:val="Normal"/>
        <w:autoSpaceDE w:val="false"/>
        <w:ind w:firstLine="720"/>
        <w:rPr/>
      </w:pPr>
      <w:r>
        <w:rPr>
          <w:rFonts w:cs="Futura-Book" w:ascii="Futura-Book" w:hAnsi="Futura-Book"/>
          <w:sz w:val="28"/>
          <w:szCs w:val="28"/>
        </w:rPr>
        <w:t xml:space="preserve">SDEV. </w:t>
        <w:tab/>
        <w:tab/>
        <w:t>2.6</w:t>
      </w:r>
    </w:p>
    <w:p>
      <w:pPr>
        <w:pStyle w:val="Normal"/>
        <w:autoSpaceDE w:val="false"/>
        <w:ind w:firstLine="720"/>
        <w:rPr>
          <w:rFonts w:ascii="Futura-Book" w:hAnsi="Futura-Book" w:cs="Futura-Book"/>
          <w:sz w:val="28"/>
          <w:szCs w:val="28"/>
        </w:rPr>
      </w:pPr>
      <w:r>
        <w:rPr>
          <w:rFonts w:cs="Futura-Book" w:ascii="Futura-Book" w:hAnsi="Futura-Book"/>
          <w:sz w:val="28"/>
          <w:szCs w:val="28"/>
        </w:rPr>
        <w:t xml:space="preserve">CV </w:t>
        <w:tab/>
        <w:tab/>
        <w:tab/>
        <w:t>17.7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-BoldMT" w:ascii="TimesNewRomanPS-BoldMT" w:hAnsi="TimesNewRomanPS-BoldMT"/>
          <w:b/>
          <w:bCs/>
        </w:rPr>
        <w:t xml:space="preserve">Coefficient of Variation (CV): </w:t>
      </w:r>
      <w:r>
        <w:rPr>
          <w:rFonts w:cs="TimesNewRomanPSMT" w:ascii="TimesNewRomanPSMT" w:hAnsi="TimesNewRomanPSMT"/>
        </w:rPr>
        <w:t>The standard deviation expressed as a percentage of the mean. Used to compare standard deviations of varying groups of data.</w:t>
      </w:r>
    </w:p>
    <w:p>
      <w:pPr>
        <w:pStyle w:val="Normal"/>
        <w:autoSpaceDE w:val="false"/>
        <w:rPr>
          <w:rFonts w:ascii="Futura-Book" w:hAnsi="Futura-Book" w:cs="Futura-Book"/>
        </w:rPr>
      </w:pPr>
      <w:r>
        <w:rPr>
          <w:rFonts w:cs="Futura-Book" w:ascii="Futura-Book" w:hAnsi="Futura-Book"/>
        </w:rPr>
      </w:r>
    </w:p>
    <w:p>
      <w:pPr>
        <w:pStyle w:val="Normal"/>
        <w:autoSpaceDE w:val="false"/>
        <w:rPr>
          <w:rFonts w:ascii="Function" w:hAnsi="Function" w:cs="Function"/>
          <w:sz w:val="28"/>
          <w:szCs w:val="28"/>
        </w:rPr>
      </w:pPr>
      <w:r>
        <w:rPr>
          <w:rFonts w:cs="Function" w:ascii="Function" w:hAnsi="Function"/>
          <w:sz w:val="28"/>
          <w:szCs w:val="28"/>
        </w:rPr>
        <w:t>Computed from NEA Research, Estimates Database (2009). K–12 =</w:t>
      </w:r>
    </w:p>
    <w:p>
      <w:pPr>
        <w:pStyle w:val="Normal"/>
        <w:jc w:val="center"/>
        <w:rPr>
          <w:rFonts w:ascii="Function" w:hAnsi="Function" w:cs="Function"/>
          <w:sz w:val="28"/>
          <w:szCs w:val="28"/>
        </w:rPr>
      </w:pPr>
      <w:r>
        <w:rPr>
          <w:rFonts w:cs="Function" w:ascii="Function" w:hAnsi="Function"/>
          <w:sz w:val="28"/>
          <w:szCs w:val="28"/>
        </w:rPr>
        <w:t>"Elementary and Secondary" (see Glossary).</w:t>
      </w:r>
    </w:p>
    <w:p>
      <w:pPr>
        <w:pStyle w:val="Normal"/>
        <w:jc w:val="center"/>
        <w:rPr>
          <w:rFonts w:ascii="Function" w:hAnsi="Function" w:cs="Function"/>
          <w:sz w:val="28"/>
          <w:szCs w:val="28"/>
        </w:rPr>
      </w:pPr>
      <w:r>
        <w:rPr>
          <w:rFonts w:cs="Function" w:ascii="Function" w:hAnsi="Function"/>
          <w:sz w:val="28"/>
          <w:szCs w:val="28"/>
        </w:rPr>
      </w:r>
    </w:p>
    <w:p>
      <w:pPr>
        <w:pStyle w:val="Normal"/>
        <w:jc w:val="center"/>
        <w:rPr>
          <w:rFonts w:ascii="Function" w:hAnsi="Function" w:cs="Function"/>
          <w:sz w:val="28"/>
          <w:szCs w:val="28"/>
        </w:rPr>
      </w:pPr>
      <w:r>
        <w:rPr>
          <w:rFonts w:cs="Function" w:ascii="Function" w:hAnsi="Function"/>
          <w:sz w:val="28"/>
          <w:szCs w:val="28"/>
        </w:rPr>
        <w:t>NEA 2009 Rankings page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Bold">
    <w:charset w:val="00"/>
    <w:family w:val="swiss"/>
    <w:pitch w:val="default"/>
  </w:font>
  <w:font w:name="Futura-Book">
    <w:charset w:val="00"/>
    <w:family w:val="swiss"/>
    <w:pitch w:val="default"/>
  </w:font>
  <w:font w:name="Futura-Bold">
    <w:charset w:val="00"/>
    <w:family w:val="swiss"/>
    <w:pitch w:val="default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  <w:font w:name="Functio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04:00Z</dcterms:created>
  <dc:creator>Administrator</dc:creator>
  <dc:description/>
  <cp:keywords/>
  <dc:language>en-US</dc:language>
  <cp:lastModifiedBy>Administrator</cp:lastModifiedBy>
  <dcterms:modified xsi:type="dcterms:W3CDTF">2010-03-11T20:16:00Z</dcterms:modified>
  <cp:revision>1</cp:revision>
  <dc:subject/>
  <dc:title> STUDENTS ENROLLED PER TEACHER IN PUBLIC K–12</dc:title>
</cp:coreProperties>
</file>